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unit MyU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terfac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ses crt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nst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umberSluSlov = 51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umberRazdel = 16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yp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ass = array [1..NumberSluSlov] of string[15]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ass1= array [1..NumberRazdel] of 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nst</w:t>
      </w:r>
    </w:p>
    <w:p>
      <w:pPr>
        <w:pStyle w:val="Normal"/>
        <w:rPr>
          <w:sz w:val="28"/>
        </w:rPr>
      </w:pPr>
      <w:r>
        <w:rPr>
          <w:sz w:val="28"/>
        </w:rPr>
        <w:t>{                       1       2       3       4       5     6      7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luSlova: mass = ('PROGRAM','USES','LABEL','CONST','TYPE','VAR','CHAR',</w:t>
      </w:r>
    </w:p>
    <w:p>
      <w:pPr>
        <w:pStyle w:val="Normal"/>
        <w:rPr>
          <w:sz w:val="28"/>
        </w:rPr>
      </w:pPr>
      <w:r>
        <w:rPr>
          <w:sz w:val="28"/>
        </w:rPr>
        <w:t>{   8        9       10     11       12       13        14      15   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'BYTE','INTEGER','WORD','REAL','LONGINT','SHORTINT','LENGTH','DEL',</w:t>
      </w:r>
    </w:p>
    <w:p>
      <w:pPr>
        <w:pStyle w:val="Normal"/>
        <w:rPr>
          <w:sz w:val="28"/>
        </w:rPr>
      </w:pPr>
      <w:r>
        <w:rPr>
          <w:sz w:val="28"/>
        </w:rPr>
        <w:t>{    16    17     18     19       20       21         22         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'INS','COPY','SET','ARRAY','STRING','BOOLEAN','PROCEDURE',</w:t>
      </w:r>
    </w:p>
    <w:p>
      <w:pPr>
        <w:pStyle w:val="Normal"/>
        <w:rPr>
          <w:sz w:val="28"/>
        </w:rPr>
      </w:pPr>
      <w:r>
        <w:rPr>
          <w:sz w:val="28"/>
        </w:rPr>
        <w:t>{    23        24     25     26   27    28      29   30    31     32 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'FUNCTION','BEGIN','END','FOR','TO','DOWNTO','DO','IF','THEN','ELSE'</w:t>
      </w:r>
    </w:p>
    <w:p>
      <w:pPr>
        <w:pStyle w:val="Normal"/>
        <w:rPr>
          <w:sz w:val="28"/>
        </w:rPr>
      </w:pPr>
      <w:r>
        <w:rPr>
          <w:sz w:val="28"/>
        </w:rPr>
        <w:t>{    33    34    35        36      37     38      39      40       41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,'CASE','OF','WHILE','REPEAT','UNTIL','WITH','WRITE','WRITELN','READ',</w:t>
      </w:r>
    </w:p>
    <w:p>
      <w:pPr>
        <w:pStyle w:val="Normal"/>
        <w:rPr>
          <w:sz w:val="28"/>
        </w:rPr>
      </w:pPr>
      <w:r>
        <w:rPr>
          <w:sz w:val="28"/>
        </w:rPr>
        <w:t>{    42      43    44    45    46    47     48     49    50     51     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'READLN','INC','DEC','ORD','CHR','SUCC','PRED','DIV','PRESS','CLEAR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{  1        2          3        4         5         6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azdel : mass1 =('&lt;'  ,   '&gt;'   ,   '='   ,   '*'   ,   '/'   ,   '+',</w:t>
      </w:r>
    </w:p>
    <w:p>
      <w:pPr>
        <w:pStyle w:val="Normal"/>
        <w:rPr>
          <w:sz w:val="28"/>
        </w:rPr>
      </w:pPr>
      <w:r>
        <w:rPr>
          <w:sz w:val="28"/>
        </w:rPr>
        <w:t>{     7         8         9         10       11        12         13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'-'   ,   ','   ,   '.'   ,   '('   ,   ')'   ,   ';'   ,   ':'   ,</w:t>
      </w:r>
    </w:p>
    <w:p>
      <w:pPr>
        <w:pStyle w:val="Normal"/>
        <w:rPr>
          <w:sz w:val="28"/>
        </w:rPr>
      </w:pPr>
      <w:r>
        <w:rPr>
          <w:sz w:val="28"/>
        </w:rPr>
        <w:t>{     14        15       16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'^'   ,   '['   ,   ']' 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lassi = ['S','I','R','L','H']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S - служебн слов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I - identificator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L - literal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H - число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R - разделитель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дополнительные функции: LENGTH,COPY,DEL,INS 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hi = ['1','2','3','4','5','6','7','8','9','0']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yp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tack = recor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ame :string[20];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Tip  :string[20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TipLo:string[20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Razm : wor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Init : wor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assa = array[1..100] of Stack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StackDat=^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tackDat = recor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ame 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Link :P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SluSlo = obje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ointerInSluSlova:integer;{текущ номер в таблиц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ukvaKlassa:string[2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ObrabSluSl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Searc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ID     = obje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lagStackOpen:boolean; {открыт ли данн файл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ointerInStack:integer;{текущ номер в stacke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ukvaKlassa:string[2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ointPresElem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StackDat,PointerStackDat,PNextStackDat:P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Init;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procedure Obrab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Searc(WhereStackWrite:byt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SearcElem(Number:byte;var data:string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Chisla = object(TID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 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RaspoznChi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Liter  = object(TID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RaspoznLit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Razd   = obje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ukvaKlassa:string[2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ointerInRaz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RaspoznRaz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ObrabRaz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procedure Searc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luSlo:TSluSlo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hisla:TChisla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D:TI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azd:TRaz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iteral:TLit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_File,FileEnd,Fil,Fille: t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lagFileEndOpen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orkString,BuffString,HelpStr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hereToWrite:byte;     {в какой из файлов писать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ileErrorOpen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umberOfWorkStr:integer;{при лекс анализе как слежение за ошибками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kaz:word; {указатель на очередной обрабатываемый класс I,R,S,...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adNot:boolean;{для процедуры резак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amGlo:char;{запоминает прочитанный символ 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ablS:massa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kToT,UkToT1:word; {указатель на эл кот будет заполняться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chechikStrok:wor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tklDuplId:boolean;{откл-е проверки на повтор идент-ров =truе - до begin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                =false-после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tro:string; {для процедуры резак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etkaIf,MetkaFor,MetkaRea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etDel,MetToDec,MetkaF,MetkaDel,MetkaCopy,MetkaInsert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ipi,TipiLo:string;{соделжит "integer","byte",...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ufArr:array[1..100] of string[10]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olRekurs:integer; {использ-ся в F для подсчета рекурсивных вызовов E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olRekursF:integer; {использ-ся в F ... F при обработке LENGTH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lagObrLength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lagObrE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oCallDel,DoCallCopy,DoCallIns,DoCallClear:boolean;{если в проге встретилось Del то true}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DoCallPress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ozvr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IFF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Errora(gg:byt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Rezak(var Uk:word;var st:string;var RN:boolean;var filtext:tex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TabSimb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Initial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LexicAnali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DisposeStack(Ukazatel:PStackDa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GenerDel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GenerCopy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GenerIn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GenerPres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cedure GenerClear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mplementatio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GenerDel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в ах - с какого элемента в сх - сколько в bx - гд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$Del    proc     near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xor     dx,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dl,byte ptr [bx]      ;помещаем исходный размер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dx,cx        ;получаем новый размер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[bx],dl      ;помещаем в 1-й байт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bx,ax        ;указ на 1-й удал-мый символ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bx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add     bx,cx      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si,bx        ;указ на 1-й символ кот переписыват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op     di        ;куда писать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cx,dx     ;сколько переписыват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cx,1      ; $ тоже прихватим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rep     movsb     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re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$Del    end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GenerCOPY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в ах - с какого элемента в сх - сколько в di - куда в si - откуда}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'$Copy    proc    near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[di],cl      ;помещаем в 1-й байт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inc     di           ;пишем со 2-го байт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si,ax        ;откуда писать  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rep     movsb     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[di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re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$Copy    end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GenerIn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в ах - с какого элемента в di - куда в si - что}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'$Ins    proc    near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bx       ;новый размер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ush    si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cx,0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cl,[di]    ; размер строки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cx,ax      ;на сколько сдвинут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cx,1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xor     bx,bx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mov     bl,byte ptr [si]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si,di    ;si на куд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si,ax    ;с какого эл смещат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si,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si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xor     dx,dx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mov     dl,byte ptr [di]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di,d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di,bx   ;адрес переписи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td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rep     movsb     ;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#9,#9,'pop     si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op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di,a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cld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xor     cx,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cl,[si]    ;байт размера не пишем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si,1    ;байт размера не пишем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rep     movsb     ;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op     bx         ;новый размер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pop     d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byte ptr [di],bl  ;новый размер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di,bx ;+длина строки(чистая)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mov     [di+1],byte ptr ',#39,'$',#3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re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$Ins    end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GenerCle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'$Clear    proc    near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ush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add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x,0600h         ;06 - прокр 00 - весь экр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bh,07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cx,0000h         ;верхний левый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dx,184Fh         ;нижний правый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int     10h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ah,02h           ;установка курсора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bh,00h           ;экран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     dx,00h           ;dh=str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int     10h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sub      [@@SchPu],1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pop     c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re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$Clear   endp')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GenerPres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'$Press    proc    near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mov</w:t>
        <w:tab/>
        <w:t>ah,01h</w:t>
        <w:tab/>
        <w:tab/>
        <w:t>;функция чтения с клавиатуры и эхо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'int</w:t>
        <w:tab/>
        <w:t>21h</w:t>
        <w:tab/>
        <w:tab/>
        <w:t>;передача управления в BIOS'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Fille,#9,#9,'ret'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riteln(Fille,'$Press   endp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Errora(gg:byt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ase gg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: writeln('Ошибка 1  ! Неверный тип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: writeln('Ошибка 2  ! PROGRAM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: writeln('Ошибка 3  ! Неверный разделитель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: writeln('Ошибка 4  ! Отсутствует разделитель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: writeln('Ошибка 5  ! Имя программы неверно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: writeln('Ошибка 6  ! Объявление переменных отсутствует ! ',SchechikStrok);{var отсутствует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: writeln('Ошибка 7  ! Раздел переменных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: writeln('Ошибка 8  ! Отсутствует идентификатор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: writeln('Ошибка 9  ! Незакрытый литерал ! ',NumberOfWorkStr);     {    на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: writeln('Ошибка 10 ! Слишком длинное имя ! ',NumberOfWorkStr);    {  этапе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1: writeln('Ошибка 11 ! Незакрытый комментарий ! ',NumberOfWorkStr); {  лексич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2: writeln('Ошибка 12 ! Недопустимый символ ! ',NumberOfWorkStr);    { анализа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3: writeln('Ошибка 13 ! Ошибка открытия файла !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4: writeln('Ошибка 14 ! Повторный идентификатор ! ',NumberOfWork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5: writeln('Ошибка 15 ! Неизвестный идентификатор ! ',NumberOfWork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6: writeln('Ошибка 16 ! Это же имя программы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7: writeln('Ошибка 17 ! Присутствует разделитель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8: writeln('Ошибка 18 ! ":="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9: writeln('Ошибка 19 ! Неверный синтаксис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0: writeln('Ошибка 20 ! Неверное выражение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1: writeln('Ошибка 21 ! THEN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2: writeln('Ошибка 22 ! Отсутствует идентификатор или служебное слово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3: writeln('Ошибка 23 ! BEGIN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4: writeln('Ошибка 24 ! END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5: writeln('Ошибка 25 ! Конец файла отсутствует !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6: writeln('Ошибка 26 ! ";"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7: writeln('Ошибка 27 ! Переменная цикла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8: writeln('Ошибка 28 ! TO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9: writeln('Ошибка 29 ! Ограничение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0: writeln('Ошибка 30 ! DO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1: writeln('Ошибка 31 ! Отсутствует идентификатор, литерал или служебное слово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2: writeln('Ошибка 32 ! "("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3: writeln('Ошибка 33 ! ")"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4: writeln('Ошибка 34 ! Несоответствие типов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5: writeln('Ошибка 35 ! "["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6: writeln('Ошибка 36 ! "]" о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7: writeln('Ошибка 37 ! Отсутствует идентификатор типа STRING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8: writeln('Ошибка 38 ! Индекс должен быть INTEGER or BYTE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9: writeln('Ошибка 39 ! Параметр LENGTH - идентификатор типа STRING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0: writeln('Ошибка 40 ! "," oтсутствует ! ',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adkey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alt(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PrntTabl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'ТАБЛИЦА СИМВОЛОВ':4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'       имя          тип         тип локал     размер'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'        значение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UkToT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(TablS[i].Name:1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(TablS[i].Tip:15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rite(TablS[i].TipLo:15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(TablS[i].Razm:1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(TablS[i].Init:15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Rezak(var Uk:word;var st:string;var RN:boolean;var filtext:tex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: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not RN then read(Filtext,Buf) else Buf:=PamGlo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hile buf='#'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c(SchechikStro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c(U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ad(Filtext,Bu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Buf in Klassi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t:=st+Buf;   {+букв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ad(Filtext,Bu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Buf in Chi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t:=st+Buf;    {+число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ad(Filtext,Bu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Buf in Chi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N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st:=st+Buf;      {+число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Uk:=Uk+3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N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amGlo:=Buf; {запоминаем букву на кот переместились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Uk:=Uk+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procedure ZapisN(BK:char;Schet:wor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i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ase Bk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'S': TablS[UkToT].Name:=SluSlova[Schet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'I':  with ID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f Schet = 1 then TablS[UkToT].Name:=StackDat^.N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PNextStackDat:=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for ii:=1 to Schet-1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PNextStackDat:=PNextStackDat^.Lin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TablS[UkToT].Name:=PNextStackDat^.Nam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ZapisRazm(Schet:word;UTT:intege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i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ith TablS[UTT]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ase Schet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  : Razm:=1;{char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  : Razm:=1;{byte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  : Razm:=2;{integer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 : Razm:=2;{word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0 : Razm:=256; {string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abSimb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imbl: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kCla: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ch,cod,KolvoEl,ii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memba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umbNotInitZapis,cicl,cicl1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NumbNotInitZapis,fl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umbNotInitZapis: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NumbNotInitZapis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S1'{program} then Errora(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[1]&lt;&gt;'I' then Errora(5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R12'{;}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stro='S6'then Errora(4) else Errora(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S24'{&lt;&gt;begin}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S6'{&lt;&gt;var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&lt;&gt;'S24'{&lt;&gt;begin}then Errora(6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&lt;&gt;'S24'{&lt;&gt;begin}then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zak(Ukaz,stro,ReadNot,Fil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stro[1]&lt;&gt;'I' then Errora(8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(not eof(Fil)) and (stro&lt;&gt;'S24'){begin}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c(UkTo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ukCla:=stro[1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lete(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val(stro,sch,cod);{sch - для поиска по данным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pisN(BukCla,sch);  {запись имени в табл симв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tro = 'R13'{: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stro &lt;&gt; 'S19'){&lt;&gt;array}and (stro[1]='S'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elete(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val(stro,sch,cod);{sch - для поиска по данным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ablS[UkToT].Tip:=SluSlova[sch]; {в поле тип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ZapisRazm(sch,UkToT);  {размер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ablS[UkToT].Init:=0; {в поле нач знач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FlagNumbNotInitZapis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for cicl:=NumbNotInitZapis to UkToT-1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TablS[cicl].Tip:=SluSlova[sch]; {в поле тип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ZapisRazm(sch,cicl);  {размер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TablS[cicl].Init:=0; {в поле нач знач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lagNumbNotInitZapis:=false;{обработка =&gt; типа}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stro &lt;&gt; 'R12'{;} then Errora(4);        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(stro = 'S19'){array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stro = 'R15'{[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ukCla:=stro[1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elete(stro,1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val(stro,sch,cod);{sch - для поиска по данным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Chisla.SearcElem(sch,Rememba); {в rememba - нужное число возвращает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val (Rememba,KolvoEl,cod);{KolvoEl - кол-во эл-тов массив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ezak(Ukaz,stro,ReadNot,Fil);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if stro = 'R16'{]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if stro = 'S34'{of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if stro[1] = 'S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elete(stro,1,1); {убираем S, оставляя номер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val(stro,sch,cod);{sch - для поиска по данным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if sch in [7,8,9,10,11,12,13,16,20,21]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ablS[UkToT].Tip:='@@arr@@'; {последнего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ablS[UkToT].TipLo:=SluSlova[sch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ZapisRazm(sch,UkTo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ablS[UkToT].Init:=KolvoE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if FlagNumbNotInitZapis then {если есть не инициал записи}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for cicl:=NumbNotInitZapis to UkToT-1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begin                        {заполняем все кром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TablS[cicl].Tip:='@@arr@@'; {последнего}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>TablS[cicl].TipLo:=SluSlova[sch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ZapisRazm(sch,cic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TablS[cicl].Init:=KolvoE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FlagNumbNotInitZapis:=false;{обработка =&gt; тип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end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Errora(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lse Errora(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rrora(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f stro[1]='R' then Errora(3) else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stro[1]='R' then Errora(3) else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stro &lt;&gt;'R12'{;} then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rrora(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if (stro&lt;&gt;'R8'){,} then if (stro[1]='R') then Errora(3) else Errora(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not FlagNumbNotInitZapis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lagNumbNotInitZapis:=true; {пока не дойдем до типа- - UkToT помним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umbNotInitZapis:=UkTo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Rezak(Ukaz,stro,ReadNot,Fi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 PrntTablS;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writeln('Блок данных отсутствует !!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при выходе имеем указатель на =&gt; элемент после begin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PrntStk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illl:t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j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=0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with ID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FlagStackOpen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ssign(Filll,'1_iden.tx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write(Fill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IOResult&lt;&gt;0 then Errora(1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+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NextStackDat:=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hile PNextStackDat&lt;&gt;ni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c(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tr(k,Help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j:=1 to 8-length(HelpStr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HelpStr:=HelpStr+' 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HelpStr:=HelpStr+PNextStackDat^.Nam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NextStackDat:=PNextStackDat^.Lin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l,Help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ose(Fill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ith Chisla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FlagStackOpen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ssign(Filll,'2_chisla.tx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write(Fill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IOResult&lt;&gt;0 then Errora(1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+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NextStackDat:=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hile PNextStackDat&lt;&gt;ni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c(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tr(k,Help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j:=1 to 8-length(HelpStr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HelpStr:=HelpStr+' 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HelpStr:=HelpStr+PNextStackDat^.Nam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NextStackDat:=PNextStackDat^.Lin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l,Help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ose(Fill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ith Litera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FlagStackOpen then</w:t>
      </w:r>
    </w:p>
    <w:p>
      <w:pPr>
        <w:pStyle w:val="Normal"/>
        <w:rPr>
          <w:sz w:val="28"/>
        </w:rPr>
      </w:pPr>
      <w:r>
        <w:rPr>
          <w:sz w:val="28"/>
        </w:rPr>
        <w:t>{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ssign(Filll,'3_liter.tx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write(Fill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IOResult&lt;&gt;0 then Errora(1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+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NextStackDat:=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hile PNextStackDat&lt;&gt;ni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c(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tr(k,Help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j:=1 to 8-length(HelpStr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HelpStr:=HelpStr+' 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HelpStr:=HelpStr+PNextStackDat^.Nam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NextStackDat:=PNextStackDat^.Lin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filll,Help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ose(Fill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{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DisposeStack(Ukazatel:PStackDa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PPointer:point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Ukazatel&lt;&gt;ni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PPointer:=Ukazatel^.Lin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ispose(Ukazate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kazatel:=PPPoint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WriteToEndFile(BukvaKlassa:string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FlagFileEndOpen = false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ssign(FileEnd,'String.txt'{WorkString}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write(FileEn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lagFileEndOpen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 else Append(FileEn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IOResult&lt;&gt;0 then Errora(13) else Write(FileEnd,BukvaKlassa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lose(FileEn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$I+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SluSlo.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interInSluSlova:=0; BukvaKlassa:='S'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ID.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StackOpen:=false; PointerInStack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intPresElem:=0; BukvaKlassa:='I'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Chisla.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StackOpen:=false; PointerInStack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intPresElem:=0; BukvaKlassa:='H'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Liter.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StackOpen:=false; PointerInStack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intPresElem:=0; BukvaKlassa:='L'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Razd.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interInRazd:=0; BukvaKlassa:='R'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SluSLo.ObrabSluSlo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ingDigit,strochka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ochka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(PointerInSluSlova,StringDigi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ochka:=strochka+BukvaKlassa+StringDig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rochka='S24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tklDuplId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ToEndFile(strochka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ID.Obrab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ingDigit,Strochka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ew(PNextStackDa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NextStackDat^.Name:=Buff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NextStackDat^.Link:=ni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not FlagStackOpen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interStackDat:=PNext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tackDat:=Pointer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lagStackOpen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interStackDat^.Link:=PNext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interStackDat:=PNext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interStackDat^.Link:=ni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ochka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(PointerInStack,StringDigi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ochka:=strochka+BukvaKlassa+StringDig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ToEndFile(strochka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Razd.ObrabRaz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ingDigit,strochka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ochka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(PointerInRazd,StringDigi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ochka:=strochka+BukvaKlassa+StringDig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ToEndFile(strochka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SluSlo.Searc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meStr:string[15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imbl: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ereToWrite:=3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interInSluSlova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meStr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k:=1 to length(BuffString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imbl:=UpCase(BuffString[k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imeStr:=TimeStr+Simb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:=false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While (k &lt;&gt; NumberSluSlov) and (fl=false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c(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SluSlova[k]=TimeStr then {нащли в слу сло то что обрабатываем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hereToWrite: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ointerInSluSlova:=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l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end;          {esli nichego ne nashli, to eto ID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oUp(var StrForUp:string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by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SCII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k:=1 to length(StrForUp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SCIIcod:=ord(StrForUp[k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ASCIIcod&gt;=97) and (ASCIIcod&lt;=122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SCIIcod:=ASCIIcod-3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trForUp[k]:=chr(ASCIIco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ID.Searc(WhereStackWrite:byt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Mem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Mem1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ereToWrite:=WhereStackWrite; {3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=0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fl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NextStackDat:=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(PNextStackDat&lt;&gt;nil) and (not fl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c(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WhereStackWrite=3{стек идентификаторов}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uffMem:=PNextStackDat^.Nam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uffMem1:=BuffString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ToUp(BuffMe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ToUp(BuffMem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BuffMem=BuffMem1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hereToWrite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intPresElem:=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l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PNextStackDat^.Name=BuffString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hereToWrite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intPresElem:=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l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NextStackDat:=PNextStackDat^.Lin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WhereStackWrite=3{стек идентификаторов}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fl=false){не нашли в талице идентификаторов } 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OtklDuplID=false){находимся после begin}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rrora(15); 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ID.SearcElem(Number:byte;var data:string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NextStackDat:=StackD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(PNextStackDat&lt;&gt;nil) and (not fl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c(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k=Number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ata:=PNextStackDat^.nam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l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NextStackDat:=PNextStackDat^.Lin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Razd.Searc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ereToWrite:=4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interInRazd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(k &lt;&gt; NumberRazdel) and (fl=false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c(k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if Razdel[k]=BuffString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hereToWrite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ointerInRazd:=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l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Liter.RaspoznLit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j:by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amiat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ereToWrite:=5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amiat:=i; {Сохраняем индекс-указатель внутри раб строки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String:=BuffString+WorkString[i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(i&lt;=length(WorkString)) and (flag&lt;&gt;true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WorkString[i] &lt;&gt; #39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uffString:=BuffString+WorkString[i]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in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 flag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String:=BuffString+WorkString[i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flag=false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:=Pami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ProcError(3);{незакрытый литерал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rrora(9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FlagStackOpen then Searc(5);{по BuffString либо 0 либо 5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WhereToWrite = 5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nc(PointerInStac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tr(PointerInStack,Help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or j:=1 to 8-length(HelpStr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elpStr:=HelpStr+' 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HelpStr:=HelpStr+BuffString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Literal.Obrab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tr(PointPresElem,Help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uffString:=BukvaKlassa+HelpSt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ToEndFile(BuffString); {запись только в вых файл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String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procedure RaspoznName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j:by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,ThisIsID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hisIsID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String:=BuffString+WorkString[i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(i&lt;=length(WorkString)) and (flag&lt;&gt;true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WorkString[i] in ['0'..'9']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ThisIsID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hereToWrite:=3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WorkString[i] in ['0'..'9','a'..'z','A'..'Z']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uffString:=BuffString+WorkString[i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 flag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if length(BuffString)&gt;8 then {длинное имя} Errora(10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not ThisIsID then SluSlo.Searc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WhereToWrite=3 then {если идентификатор тогд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ID.FlagStackOpen then ID.Searc(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} if WhereToWrite = 3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nc(ID.PointerInStac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D.Obrab   {We don't find this ID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  {WhereToWrite=0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OtklDuplId then Errora(14);{если находимся до begin то при встреч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{при встрече повторного ид-ра - ошибка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uffString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tr(ID.PointPresElem,Help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uffString:=ID.BukvaKlassa+HelpSt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ToEndFile(BuffString); {запись только в вых файл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}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 SluSLo.ObrabSluSlo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HelpStr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String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Chisla.RaspoznChi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j:by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ereToWrite:=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String:=BuffString+WorkString[i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(i&lt;=length(WorkString)) and (flag&lt;&gt;true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WorkString[i] in ['0'..'9']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uffString:=BuffString+WorkString[i] 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e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lag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FlagStackOpen then Searc(2);{по BuffString либо 0 либо 2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WhereToWrite = 2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nc(Chisla.PointerInStac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hisla.Obrab {ne nashl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tr(PointPresElem,HelpStr)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BuffString:=BukvaKlassa+HelpSt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ToEndFile(BuffString); {запись только в вых файл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String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TRazd.RaspoznRaz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j:byt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,fl:boolean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pamiat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ereToWrite:=4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WorkString[i] = '/'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l:=true; {uvelichivali li mi 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WorkString[i-1] ='/') and (WorkString[i] ='*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amiat:=i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pe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WorkString[i-1] = '*')and (WorkString[i] ='/'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lag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until ((WorkString[i-1] = '*')and (WorkString[i] ='/')) 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i&gt;length(WorkString)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not flag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i:=pami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rrora(1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fl then dec(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uffString:=BuffString+WorkString[i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earc;{по BuffString либо 0 либо 4}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if WhereToWrite = 4 then{razdelitel not found, pop-ka dopis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rrora(12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 Razd.ObrabRaz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String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Initial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luSlo.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hisla.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D.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azd.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Literal.In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orkString:=''; {строка,которую обраб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uffString:=''; {строка,куда вырезаем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ereToWrite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ileErrorOpen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FileEndOpen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umberOfWorkStr:=0;{номер обраб строки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elpStr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chechikStrok: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tklDuplId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If:=0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MetkaFor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Del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ToDec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kToT:=0;       {RN =true,когда обрабатывалось I11,S34..., т.e.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adNot:=false; {после буквы класса было две цифры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kaz:=1; {указатель внутри выходной строки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Read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F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olRekurs:=0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KolRekursF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ObrLength:=false;{Когда обрабатываем LENGTH - true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lagObrE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CallDel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Del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CallCopy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etkaInsert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CallIns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CallClear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ozvr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IFF:=false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DoCallPress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cedure LexicAnalis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hile not eof(Var_File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c(NumberOfWorkSt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adLn(Var_File,WorkString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WorkString&lt;&gt;'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length(WorkString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WorkString[i]&lt;&gt;' ') and (WorkString[i]&lt;&gt;#13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nd (WorkString[i]&lt;&gt;#9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WorkString[i] in ['a'..'z','A'..'Z','0'..'9',#39]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ase WorkString[i]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'a'..'z','A'..'Z'                    : RaspoznNam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'0'..'9'                             : Chisla.RaspoznChi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#39 {'}                              : Literal.RaspoznLit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se Razd.RaspoznRaz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ToEndFile('#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.</w:t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8:13:00Z</dcterms:created>
  <dc:creator>Мельников</dc:creator>
  <dc:description/>
  <dc:language>en-US</dc:language>
  <cp:lastModifiedBy>Мельников</cp:lastModifiedBy>
  <dcterms:modified xsi:type="dcterms:W3CDTF">2000-06-12T18:17:00Z</dcterms:modified>
  <cp:revision>1</cp:revision>
  <dc:subject/>
  <dc:title>unit MyUnit;</dc:title>
</cp:coreProperties>
</file>