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i/>
          <w:sz w:val="32"/>
          <w:u w:val="single"/>
        </w:rPr>
        <w:t>ТЕКСТ ПРОГРАММЫ НА РАЗРАБОТАННОМ ЯЗЫКЕ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gram example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:array [7] of string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:array [7] of string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,pom1,pom2:char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hifr:string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r1,str2,sto1,sto2:integer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,m,mm,Newm:integer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,prov:integer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st2,helpstr:string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char1,Hchar2:char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str1,Hstr2:string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[1]:='ч вып'; A[2]:='ок:ду'; A[3]:='гшзэф'; A[4]:='лъха,'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[5]:='юржщн'; A[6]:='цбить'; A[7]:='.сяме'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[1]:='елц:п'; C[2]:='.хъан'; C[3]:='шдэкс'; C[4]:='ы бфу'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[5]:='ятичг'; C[6]:='мо,жь'; C[7]:='вщзюр'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ear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Если Вы хотите зашифровать сообщение нажмите  "s".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Если Вы хотите расшифровать сообщение нажмите "d".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Выход - любая другая клавиша.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m1:='s';pom2:='d'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read(b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b=pom1 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Введите сообщение для зашифровки :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ad(st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:=length(st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v:=p//2;  /* остаток от деления*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f prov&lt;&gt;0 the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lpstr:=' '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s(helpstr,st2,p+1); /* пробел - до четности*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nd;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hifr:=' '; Newm:=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mm:=1 to length(st2)/2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k:=1 to 7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m:=1 to 5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char1:=st2[Newm]; Hchar2:=A[k][m]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if Hchar1 = Hchar2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tr1:=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to1:=m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k:=1 to 7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m:=1 to 5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char1:=st2[Newm+1]; Hchar2:=C[k][m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Hchar1 = Hchar2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str2:=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sto2:=m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1 &lt;&gt; str2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1:=C[str1][sto2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1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2:=A[str2][sto1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2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1:=C[str1][sto1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1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2:=A[str2][sto2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2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ewm:=Newm+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 /*FOR*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'Зашифрованное сообщение :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end;/*IF*/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/*--------------------------------------------------------------*/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b=pom2 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Введите сообщение для расшифровки :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ad(st2)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p:=length(st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v:=p//2;  /* остаток от деления*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f prov&lt;&gt;0 the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lpstr:=' '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s(helpstr,st2,p+1); /* пробел - до четности*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nd;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hifr:=' ';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ewm:=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mm:=1 to length(st2)/2 do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k:=1 to 7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m:=1 to 5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char1:=st2[Newm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char2:=C[k][m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f Hchar1 = Hchar2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str1:=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sto1:=m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k:=1 to 7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m:=1 to 5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char1:=st2[Newm+1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char2:=A[k][m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Hchar1 = Hchar2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str2:=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sto2:=m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str1 &lt;&gt; str2 th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1:=A[str1][sto2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1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2:=C[str2][sto1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2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1:=A[str1][sto1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ns(Hstr1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str2:=C[str2][sto2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(Hstr2,shifr,p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ewm:=Newm+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 /*FOR*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'Расшифрованное сообщение :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(shif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end;/*IF*/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ess;</w:t>
      </w:r>
    </w:p>
    <w:p>
      <w:pPr>
        <w:pStyle w:val="Normal"/>
        <w:jc w:val="both"/>
        <w:rPr/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АССЕМБЛЕРНЫЙ ФАЙЛ (РЕЗУЛЬТАТ КОМПИЛЯЦИИ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age 60,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ITLE EndFil - результат работы компиля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SG    SEGMENT PARA STAC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w        128        dup(?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SG    END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ATASG  SEGME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Error</w:t>
        <w:tab/>
        <w:t>db</w:t>
        <w:tab/>
        <w:t>'Ошибка !!!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ln</w:t>
        <w:tab/>
        <w:t>db</w:t>
        <w:tab/>
        <w:t>13,10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</w:t>
        <w:tab/>
        <w:t>db</w:t>
        <w:tab/>
        <w:t>'ч вып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</w:t>
        <w:tab/>
        <w:t>db</w:t>
        <w:tab/>
        <w:t>'ок:ду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3</w:t>
        <w:tab/>
        <w:t>db</w:t>
        <w:tab/>
        <w:t>'гшзэф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4</w:t>
        <w:tab/>
        <w:t>db</w:t>
        <w:tab/>
        <w:t>'лъха,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5</w:t>
        <w:tab/>
        <w:t>db</w:t>
        <w:tab/>
        <w:t>'юржщн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6</w:t>
        <w:tab/>
        <w:t>db</w:t>
        <w:tab/>
        <w:t>'цбить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7</w:t>
        <w:tab/>
        <w:t>db</w:t>
        <w:tab/>
        <w:t>'.сяме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8</w:t>
        <w:tab/>
        <w:t>db</w:t>
        <w:tab/>
        <w:t>'елц:п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9</w:t>
        <w:tab/>
        <w:t>db</w:t>
        <w:tab/>
        <w:t>'.хъан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0</w:t>
        <w:tab/>
        <w:t>db</w:t>
        <w:tab/>
        <w:t>'шдэкс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1</w:t>
        <w:tab/>
        <w:t>db</w:t>
        <w:tab/>
        <w:t>'ы бфу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2</w:t>
        <w:tab/>
        <w:t>db</w:t>
        <w:tab/>
        <w:t>'ятичг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3</w:t>
        <w:tab/>
        <w:t>db</w:t>
        <w:tab/>
        <w:t>'мо,жь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4</w:t>
        <w:tab/>
        <w:t>db</w:t>
        <w:tab/>
        <w:t>'вщзюр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5</w:t>
        <w:tab/>
        <w:t>db</w:t>
        <w:tab/>
        <w:t>'Если Вы хотите зашифровать сообщение нажмите  "s".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6</w:t>
        <w:tab/>
        <w:t>db</w:t>
        <w:tab/>
        <w:t>'Если Вы хотите расшифровать сообщение нажмите "d".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7</w:t>
        <w:tab/>
        <w:t>db</w:t>
        <w:tab/>
        <w:t>'Выход - любая другая клавиша.','$'</w:t>
      </w:r>
    </w:p>
    <w:p>
      <w:pPr>
        <w:pStyle w:val="Normal"/>
        <w:jc w:val="both"/>
        <w:rPr/>
      </w:pPr>
      <w:r>
        <w:rPr>
          <w:sz w:val="28"/>
        </w:rPr>
        <w:tab/>
        <w:tab/>
        <w:t>$18</w:t>
        <w:tab/>
        <w:t>db</w:t>
        <w:tab/>
        <w:t>'s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19</w:t>
        <w:tab/>
        <w:t>db</w:t>
        <w:tab/>
        <w:t>'d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0</w:t>
        <w:tab/>
        <w:t>db</w:t>
        <w:tab/>
        <w:t>'Введите сообщение для зашифровки :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1</w:t>
        <w:tab/>
        <w:t>db</w:t>
        <w:tab/>
        <w:t>' 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2</w:t>
        <w:tab/>
        <w:t>db</w:t>
        <w:tab/>
        <w:t>'Зашифрованное сообщение :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3</w:t>
        <w:tab/>
        <w:t>db</w:t>
        <w:tab/>
        <w:t>'Введите сообщение для расшифровки :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4</w:t>
        <w:tab/>
        <w:t>db</w:t>
        <w:tab/>
        <w:t>'Расшифрованное сообщение :',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$25</w:t>
        <w:tab/>
        <w:t>db</w:t>
        <w:tab/>
        <w:t>?</w:t>
      </w:r>
    </w:p>
    <w:p>
      <w:pPr>
        <w:pStyle w:val="Normal"/>
        <w:jc w:val="both"/>
        <w:rPr/>
      </w:pPr>
      <w:r>
        <w:rPr>
          <w:sz w:val="28"/>
        </w:rPr>
        <w:tab/>
        <w:tab/>
        <w:t>A</w:t>
        <w:tab/>
        <w:t>db</w:t>
        <w:tab/>
        <w:t>7</w:t>
        <w:tab/>
        <w:t>dup ( 256 dup(0)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</w:t>
        <w:tab/>
        <w:t>db</w:t>
        <w:tab/>
        <w:t>7</w:t>
        <w:tab/>
        <w:t>dup ( 256 dup(0)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b</w:t>
        <w:tab/>
        <w:t>db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m1</w:t>
        <w:tab/>
        <w:t>db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m2</w:t>
        <w:tab/>
        <w:t>db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hifr</w:t>
        <w:tab/>
        <w:t>db</w:t>
        <w:tab/>
        <w:t>256</w:t>
        <w:tab/>
        <w:t>dup(?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r1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r2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o1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o2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k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m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Newm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rov</w:t>
        <w:tab/>
        <w:t>dw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2</w:t>
        <w:tab/>
        <w:t>db</w:t>
        <w:tab/>
        <w:t>256</w:t>
        <w:tab/>
        <w:t>dup(?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elpstr</w:t>
        <w:tab/>
        <w:t>db</w:t>
        <w:tab/>
        <w:t>256</w:t>
        <w:tab/>
        <w:t>dup(?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char1</w:t>
        <w:tab/>
        <w:t>db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char2</w:t>
        <w:tab/>
        <w:t>db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str1</w:t>
        <w:tab/>
        <w:t>db</w:t>
        <w:tab/>
        <w:t>256</w:t>
        <w:tab/>
        <w:t>dup(?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str2</w:t>
        <w:tab/>
        <w:t>db</w:t>
        <w:tab/>
        <w:t>256</w:t>
        <w:tab/>
        <w:t>dup(?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@@SchPu dw    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ATASG  END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DESG  SEGME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AIN    PROC      F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SSUME    CS:CODESG,DS:DATASG,SS:STS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ds          ;сохраняем вход PS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DATAS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s,ax       ;установка сегмента д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es,ax       ;установка сегмента д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di</w:t>
      </w:r>
    </w:p>
    <w:p>
      <w:pPr>
        <w:pStyle w:val="Normal"/>
        <w:jc w:val="both"/>
        <w:rPr/>
      </w:pPr>
      <w:r>
        <w:rPr>
          <w:sz w:val="28"/>
        </w:rPr>
        <w:tab/>
        <w:tab/>
        <w:t>push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s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/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3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4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/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5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6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7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/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3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lea     si,$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4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/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5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6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7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di,bx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$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si     ;в bx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bx,1      ;т к литерал оканч-ся на $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Clear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Cle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Clear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l,$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pom1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l,$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pom2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 начало ввода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1h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 bx,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vod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ah,01h</w:t>
        <w:tab/>
        <w:tab/>
        <w:t>;функция чтения с клавиатуры и э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</w:t>
        <w:tab/>
        <w:t>21h</w:t>
        <w:tab/>
        <w:tab/>
        <w:t>;передача управления в BI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</w:t>
        <w:tab/>
        <w:t>al,0dh</w:t>
        <w:tab/>
        <w:tab/>
        <w:t>;сравнивание с En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</w:t>
        <w:tab/>
        <w:t>short</w:t>
        <w:tab/>
        <w:t>dalshe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ss:[si]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</w:t>
        <w:tab/>
        <w:t>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</w:t>
        <w:tab/>
        <w:t>bx              ;длина вводим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</w:t>
        <w:tab/>
        <w:t>vvod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she7:</w:t>
      </w:r>
    </w:p>
    <w:p>
      <w:pPr>
        <w:pStyle w:val="Normal"/>
        <w:jc w:val="both"/>
        <w:rPr/>
      </w:pPr>
      <w:r>
        <w:rPr>
          <w:sz w:val="28"/>
        </w:rPr>
        <w:tab/>
        <w:tab/>
        <w:t>mov   ss:[s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</w:t>
        <w:tab/>
        <w:t>bx,1        ;введден один символ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</w:t>
        <w:tab/>
        <w:t>dalshe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she8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si,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al,byte ptr ss: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b,al    ;занесение результ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/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 конец ввода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5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b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pom1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@7      ;переход по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 начало ввода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vod14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ah,01h</w:t>
        <w:tab/>
        <w:tab/>
        <w:t>;функция чтения с клавиатуры и э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</w:t>
        <w:tab/>
        <w:t>21h</w:t>
        <w:tab/>
        <w:tab/>
        <w:t>;передача управления в BI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</w:t>
        <w:tab/>
        <w:t>al,0dh</w:t>
        <w:tab/>
        <w:tab/>
        <w:t>;сравнивание с En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</w:t>
        <w:tab/>
        <w:t>short</w:t>
        <w:tab/>
        <w:t>dalshe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ss:[si]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</w:t>
        <w:tab/>
        <w:t>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</w:t>
        <w:tab/>
        <w:t>bx              ;длина вводим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</w:t>
        <w:tab/>
        <w:t>vvod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she14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ss:[s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d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     ;сохр сегм дан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s,ax        ;сегм данн на ст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si,0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st2      ;адрес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es:[di],bx           ;первый байт строки - д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cx      ;длина передаваемой строки +"$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s,ax         ;восст сегм дан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/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 конец ввода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t2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/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деление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dx,ax   ; меняе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ax,bx   ; ах и bx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bx,dx   ; мест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0    ;проверка деления на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noter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rr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iv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dx  ;возвращ оста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rov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9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rov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 @11      ;переход по &lt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$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si     ;в di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1      ;т к $ не перед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elpst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l        ;первый бай -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             ;пишем со второго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elpst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t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встретили э+э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5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6        ;&gt;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6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7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9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$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si     ;в di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1      ;т к $ не перед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l        ;первый бай -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             ;пишем со второго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New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/>
      </w:pPr>
      <w:r>
        <w:rPr>
          <w:sz w:val="28"/>
        </w:rPr>
        <w:t>;----------- for begin 3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m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t2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деление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dx,ax   ; меняе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ax,bx   ; ах и bx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bx,dx   ; мест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0    ;проверка деления на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noter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rr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iv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3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/>
      </w:pPr>
      <w:r>
        <w:rPr>
          <w:sz w:val="28"/>
        </w:rPr>
        <w:t>@@noterr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5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7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5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/>
      </w:pPr>
      <w:r>
        <w:rPr>
          <w:sz w:val="28"/>
        </w:rPr>
        <w:t>@@noterr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7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5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7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/>
      </w:pPr>
      <w:r>
        <w:rPr>
          <w:sz w:val="28"/>
        </w:rPr>
        <w:t>@@noterr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New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st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1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p,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si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si,bp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2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/>
      </w:pPr>
      <w:r>
        <w:rPr>
          <w:sz w:val="28"/>
        </w:rPr>
        <w:t>;--------------- if 13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1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2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@15      ;переход по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1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r1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o1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1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13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8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7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6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5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9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7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9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11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5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11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New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встретили э+э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lea     si,st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1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 bp,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si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si,bp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2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17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1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2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@19      ;переход по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1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r2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o2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1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17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11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9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21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 @23      ;переход по &lt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2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9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10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11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lea     d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/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13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/>
      </w:pPr>
      <w:r>
        <w:rPr>
          <w:sz w:val="28"/>
        </w:rPr>
        <w:tab/>
        <w:tab/>
        <w:t>jg     @Insa14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4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15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22           ;переход на после el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2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else ниже до @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/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17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18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8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19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1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/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21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22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/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23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2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21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New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встретили э+э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New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m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4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3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dx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dx       ;первый байт - д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h,09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5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25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b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pom2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@27      ;переход по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2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 начало ввода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vod2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ah,01h</w:t>
        <w:tab/>
        <w:tab/>
        <w:t>;функция чтения с клавиатуры и э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</w:t>
        <w:tab/>
        <w:t>21h</w:t>
        <w:tab/>
        <w:tab/>
        <w:t>;передача управления в BI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</w:t>
        <w:tab/>
        <w:t>al,0dh</w:t>
        <w:tab/>
        <w:tab/>
        <w:t>;сравнивание с En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</w:t>
        <w:tab/>
        <w:t>short</w:t>
        <w:tab/>
        <w:t>dalshe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ss:[si]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</w:t>
        <w:tab/>
        <w:t>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</w:t>
        <w:tab/>
        <w:t>bx              ;длина вводим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</w:t>
        <w:tab/>
        <w:t>vvod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she2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ss:[s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d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     ;сохр сегм дан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s,ax        ;сегм данн на ст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si,0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st2      ;адрес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es:[di],bx           ;первый байт строки - д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cx      ;длина передаваемой строки +"$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s,ax         ;восст сегм дан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 конец ввода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t2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деление - сохраняем ах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dx,ax   ; меняе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ax,bx   ; ах и bx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bx,dx   ; мест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0    ;проверка деления на 0</w:t>
      </w:r>
    </w:p>
    <w:p>
      <w:pPr>
        <w:pStyle w:val="Normal"/>
        <w:jc w:val="both"/>
        <w:rPr/>
      </w:pPr>
      <w:r>
        <w:rPr>
          <w:sz w:val="28"/>
        </w:rPr>
        <w:tab/>
        <w:tab/>
        <w:t>jne      noterr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rr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iv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dx  ;возвращ оста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rov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29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rov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 @31      ;переход по &lt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3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$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si     ;в di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1      ;т к $ не перед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elpst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l        ;первый бай -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             ;пишем со второго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elpst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t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встретили э+э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/>
      </w:pPr>
      <w:r>
        <w:rPr>
          <w:sz w:val="28"/>
        </w:rPr>
        <w:tab/>
        <w:tab/>
        <w:t>jle     @Insa25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26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6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27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2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29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/>
      </w:pPr>
      <w:r>
        <w:rPr>
          <w:sz w:val="28"/>
        </w:rPr>
        <w:t>;------  пересылка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$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$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si     ;в di размер литер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di,1      ;т к $ не перед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l        ;первый бай -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             ;пишем со второго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 литерала в строку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New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13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m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t2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деление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dx,ax   ; меняе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ax,bx   ; ах и bx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 bx,dx   ; мест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d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0    ;проверка деления на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noterr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rr4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iv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13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1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/>
      </w:pPr>
      <w:r>
        <w:rPr>
          <w:sz w:val="28"/>
        </w:rPr>
        <w:t>;----------- for begin 15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7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15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1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/>
      </w:pPr>
      <w:r>
        <w:rPr>
          <w:sz w:val="28"/>
        </w:rPr>
        <w:t>;----------- for begin 17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5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17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1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New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st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1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p,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si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si,bp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2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33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1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2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@35      ;переход по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3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3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3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r1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o1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33:</w:t>
      </w:r>
    </w:p>
    <w:p>
      <w:pPr>
        <w:pStyle w:val="Normal"/>
        <w:jc w:val="both"/>
        <w:rPr/>
      </w:pPr>
      <w:r>
        <w:rPr>
          <w:sz w:val="28"/>
        </w:rPr>
        <w:t>;--------------- end if 33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8:</w:t>
      </w:r>
    </w:p>
    <w:p>
      <w:pPr>
        <w:pStyle w:val="Normal"/>
        <w:jc w:val="both"/>
        <w:rPr/>
      </w:pPr>
      <w:r>
        <w:rPr>
          <w:sz w:val="28"/>
        </w:rPr>
        <w:t>;----------- for end 17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6:</w:t>
      </w:r>
    </w:p>
    <w:p>
      <w:pPr>
        <w:pStyle w:val="Normal"/>
        <w:jc w:val="both"/>
        <w:rPr/>
      </w:pPr>
      <w:r>
        <w:rPr>
          <w:sz w:val="28"/>
        </w:rPr>
        <w:t>;----------- for end 15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19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7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19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1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begin 21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помещаем в стек начальн. зн-е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5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      ;извлекаем нач зн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jge      @@noterr21       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endo   ; ошибка, т к д б &gt;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noterr2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c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 cx,1       ;когда цикл от 1 до 1 то 1раз а не 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21:</w:t>
      </w:r>
    </w:p>
    <w:p>
      <w:pPr>
        <w:pStyle w:val="Normal"/>
        <w:jc w:val="both"/>
        <w:rPr/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New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встретили э+э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1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si,st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1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/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p,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si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si,bp     ;смещение +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Hchar2,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if 37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1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 a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 Hchar2     ;заносим в аl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@39      ;переход по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3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     ;заносим в ах идентиф-р или смещение</w:t>
      </w:r>
    </w:p>
    <w:p>
      <w:pPr>
        <w:pStyle w:val="Normal"/>
        <w:jc w:val="both"/>
        <w:rPr/>
      </w:pPr>
      <w:r>
        <w:rPr>
          <w:sz w:val="28"/>
        </w:rPr>
        <w:tab/>
        <w:tab/>
        <w:t>mov</w:t>
        <w:tab/>
        <w:t xml:space="preserve"> str2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sto2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3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37 ----------------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 ax,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2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21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k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2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for end 19---------------</w:t>
      </w:r>
    </w:p>
    <w:p>
      <w:pPr>
        <w:pStyle w:val="Normal"/>
        <w:jc w:val="both"/>
        <w:rPr/>
      </w:pPr>
      <w:r>
        <w:rPr>
          <w:sz w:val="28"/>
        </w:rPr>
        <w:t>;--------------- if 41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bx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ne       @43      ;переход по &lt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4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4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then ниже до @4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29        ;&lt;=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2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30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31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1:</w:t>
      </w:r>
    </w:p>
    <w:p>
      <w:pPr>
        <w:pStyle w:val="Normal"/>
        <w:jc w:val="both"/>
        <w:rPr/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/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33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34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4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/>
      </w:pPr>
      <w:r>
        <w:rPr>
          <w:sz w:val="28"/>
        </w:rPr>
        <w:tab/>
        <w:tab/>
        <w:t>jle     @Insa35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42           ;переход на после el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4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 тело else ниже до @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1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/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/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37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7:</w:t>
      </w:r>
    </w:p>
    <w:p>
      <w:pPr>
        <w:pStyle w:val="Normal"/>
        <w:jc w:val="both"/>
        <w:rPr/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38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8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39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3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/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r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bx,256   ;заносим в bх размер ти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ul      bx       ;получаем в ах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ax,256   ;т к начинается с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si,ax     ;заносим в si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sto2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пересылка строки из одной переменной в другую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bx,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bx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   ;+ смещени внутри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1   ;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cx      ;записываем размер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],byte ptr '$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ересылки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 конец присваивания 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bx,shifr      ;масс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l,byte ptr [bx]       ;это LENGT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p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вставка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Hstr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от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si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si        ;сохраняем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p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         ;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         ;откуда, т е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dd     bx,dx     ;длина, кот получится после In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bx,254    ;тк размер + $ - два бай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41        ;&lt;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4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g     @Insa42        ;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4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a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le     @Insa43        ;&lt;=</w:t>
      </w:r>
    </w:p>
    <w:p>
      <w:pPr>
        <w:pStyle w:val="Normal"/>
        <w:jc w:val="both"/>
        <w:rPr/>
      </w:pPr>
      <w:r>
        <w:rPr>
          <w:sz w:val="28"/>
        </w:rPr>
        <w:tab/>
        <w:tab/>
        <w:t>mov     a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en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Insa4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$Ins       ;процедура уда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- конец вставки 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4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41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начало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Newm     ;заносим в ах идентиф-р или см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ax      ; встретили э+э - сохраняем 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2     ;заносим в ах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a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 xml:space="preserve"> New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 конец присваивания 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x,m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ax     ;увеличиваем перем цик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mm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 cx           ;восстанавливаем с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ec 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  @@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mp      @@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@14:</w:t>
      </w:r>
    </w:p>
    <w:p>
      <w:pPr>
        <w:pStyle w:val="Normal"/>
        <w:jc w:val="both"/>
        <w:rPr/>
      </w:pPr>
      <w:r>
        <w:rPr>
          <w:sz w:val="28"/>
        </w:rPr>
        <w:t>;----------- for end 13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       ;перевод ст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 dx,shif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c      dx       ;первый байт - д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 ah,09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/>
      </w:pPr>
      <w:r>
        <w:rPr>
          <w:sz w:val="28"/>
        </w:rPr>
        <w:t>;----------- End Write 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@2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;--------------- end if 25 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all     $Pres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ax,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mp    ax,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     endo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@@SchP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Ci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oop    EnC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l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ea     dx,$Err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21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do1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s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b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a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AIN    END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$Ins    proc    ne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bx       ;новый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mov     cl,[di]    ; размер стро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cx,ax      ;на сколько сдвину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cx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bx,b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l,byte ptr [s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si,di    ;si на к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ax    ;с какого эл смещ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si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dx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l,byte ptr [di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di,d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di,bx   ;адрес перепи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    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di,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l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or     cx,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l,[si]    ;байт размера не пиш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si,1    ;байт размера не пиш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p     movsb    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bx         ;новый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yte ptr [di],bl  ;новый разм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di,bx ;+длина строки(чиста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[di+1],byte ptr '$'</w:t>
      </w:r>
    </w:p>
    <w:p>
      <w:pPr>
        <w:pStyle w:val="Normal"/>
        <w:jc w:val="both"/>
        <w:rPr/>
      </w:pPr>
      <w:r>
        <w:rPr>
          <w:sz w:val="28"/>
        </w:rPr>
        <w:tab/>
        <w:tab/>
        <w:t>re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$Ins    end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$Clear    proc    ne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ush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dd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x,0600h         ;06 - прокр 00 - весь эк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h,07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cx,0000h         ;верхний ле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x,184Fh         ;нижний пра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1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ah,02h           ;установка курс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bh,00h           ;экр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     dx,00h           ;dh=st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     10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ub      [@@SchPu]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p     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$Clear   end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$Press    proc    ne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ov</w:t>
        <w:tab/>
        <w:t>ah,01h</w:t>
        <w:tab/>
        <w:tab/>
        <w:t>;функция чтения с клавиатуры и э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int</w:t>
        <w:tab/>
        <w:t>21h</w:t>
        <w:tab/>
        <w:tab/>
        <w:t>;передача управления в BI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e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$Press   end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DESG  END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END  MAIN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8:51:00Z</dcterms:created>
  <dc:creator>Мельников</dc:creator>
  <dc:description/>
  <dc:language>en-US</dc:language>
  <cp:lastModifiedBy>Мельников</cp:lastModifiedBy>
  <dcterms:modified xsi:type="dcterms:W3CDTF">2000-06-12T18:51:00Z</dcterms:modified>
  <cp:revision>2</cp:revision>
  <dc:subject/>
  <dc:title/>
</cp:coreProperties>
</file>